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017514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6371013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0757916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8330899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